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График приема граждан специалист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администрации Новозолотовского сельского поселения на 2014 год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13970" w:type="dxa"/>
        <w:jc w:val="left"/>
        <w:tblInd w:w="-10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882"/>
        <w:gridCol w:w="8819"/>
      </w:tblGrid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8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128" w:leader="none"/>
                <w:tab w:val="left" w:pos="634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актные телефоны, какие вопросы курирует, время приема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мер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юдмила Евгеньевна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Новозолотовского сельского поселения -председатель Новозолотовского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 поселения</w:t>
            </w:r>
          </w:p>
        </w:tc>
        <w:tc>
          <w:tcPr>
            <w:tcW w:w="8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вопрос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.2-33-38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по личным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торник, четверг с 13 до 16 часов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ба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тория Валериевна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по правовой, кадровой, архивной  работе</w:t>
            </w:r>
          </w:p>
        </w:tc>
        <w:tc>
          <w:tcPr>
            <w:tcW w:w="8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елопроизводство, работа с кадрами, депутатами поселения, охрана труда, прием-увольнение на работу, выдача справок для оформления наследства, оформление доверенностей на  оформление наследства,  на оформление и куплю-продажу домовладений и земельных участков, оформление завещаний, удостоверение подписей на документах, содействие в оформлении документов на предоставление кредитов на развитие личного подсобного хозяйства, газификацию домовладений, приобретение жилья )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. 2-33-38 понедельник, вторник, среда, четверг с 8 до 17 час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каряка Елена Анатольевна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по  ЖКХ и благоустройству</w:t>
            </w:r>
          </w:p>
        </w:tc>
        <w:tc>
          <w:tcPr>
            <w:tcW w:w="8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уличное освещение, водопровод,  благоустройство, вывоз твердых и жидких бытовых отходов, согласование мест захоронения для умерших,  учет граждан, нуждающихся  в приобретении жилья или улучшении жилищных условий ,вопросы охраны окружающей среды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.2-33-38 понедельник, вторник, среда, четверг с 8 до 17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уланов Александр Сергеевич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по земельным и имущественным отношениям</w:t>
            </w:r>
          </w:p>
        </w:tc>
        <w:tc>
          <w:tcPr>
            <w:tcW w:w="8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  налог, арендная плата за землю, предоставление выписок и справок для оформления земельных участков, для выдачи и изъятия земельных участков и другие вопросы земельных отношений,,Транспортный  налог, налог на имущество физических лиц, оформление бесхозяйного имущества (водопровод, газопровод, канализация, брошенное жилье, предоставление выписок из похозяйственных книг на оформление домовладений, Проведение муниципального земельного контроля.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.2-33-38 понедельник, вторник, среда, четверг с 8 до 17 час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удкина Наталия Владимировна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 военно-учетного стола</w:t>
            </w:r>
          </w:p>
        </w:tc>
        <w:tc>
          <w:tcPr>
            <w:tcW w:w="8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на воинский учет призывников, снятие с воинского учета по достижению возраста, альтернативная служба в армии, оформление документов на получение памятников для умерших участников ВОв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.2-33-63  понедельник, вторник, среда, четверг с 8 до 17 час</w:t>
            </w:r>
          </w:p>
        </w:tc>
      </w:tr>
      <w:tr>
        <w:trPr>
          <w:trHeight w:val="1591" w:hRule="atLeast"/>
        </w:trPr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нуйлова Наталия Ивановна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вопросам пожарной  безопасности, гражданской обороны, чрезвычайным ситуациям</w:t>
            </w:r>
          </w:p>
        </w:tc>
        <w:tc>
          <w:tcPr>
            <w:tcW w:w="8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</w:t>
            </w:r>
          </w:p>
          <w:p>
            <w:pPr>
              <w:pStyle w:val="Normal"/>
              <w:tabs>
                <w:tab w:val="clear" w:pos="708"/>
                <w:tab w:val="left" w:pos="80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,  наводнение, подтопление, чрезвычайные ситуации,                                                                             Ведение адресной материальной помощ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.2-33-63  Понедельник, вторник, среда, четверг с 8  до 17 час</w:t>
            </w:r>
          </w:p>
        </w:tc>
      </w:tr>
      <w:tr>
        <w:trPr>
          <w:trHeight w:val="1189" w:hRule="atLeast"/>
        </w:trPr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озова Галина Викторовна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инспектор по личным подсобным хозяйствам</w:t>
            </w:r>
          </w:p>
        </w:tc>
        <w:tc>
          <w:tcPr>
            <w:tcW w:w="8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справок о составе семьи, о зарегистрированных, справок о ЛПХ, ведение похозяйственных книг, учет поголовья скота и птицы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.2-33-38 понедельник, вторник, среда, четверг с 8 до 17 ча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843" w:right="1134" w:gutter="0" w:header="0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basedOn w:val="Style14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09:00Z</dcterms:created>
  <dc:creator>Оператор</dc:creator>
  <dc:description/>
  <cp:keywords/>
  <dc:language>en-US</dc:language>
  <cp:lastModifiedBy>Оператор</cp:lastModifiedBy>
  <dcterms:modified xsi:type="dcterms:W3CDTF">2014-03-05T13:50:00Z</dcterms:modified>
  <cp:revision>3</cp:revision>
  <dc:subject/>
  <dc:title/>
</cp:coreProperties>
</file>