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5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9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rPr/>
      </w:pPr>
      <w:r>
        <w:rPr>
          <w:sz w:val="28"/>
          <w:szCs w:val="28"/>
        </w:rPr>
        <w:tab/>
        <w:t xml:space="preserve">    </w:t>
      </w:r>
      <w:r>
        <w:rPr/>
        <w:t>Директор МБУК «ИКЦ» ст. Новозолотовская</w:t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910" w:leader="none"/>
        </w:tabs>
        <w:rPr/>
      </w:pPr>
      <w:r>
        <w:rPr/>
        <w:tab/>
        <w:t xml:space="preserve">            Егорова Т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Новозолотовский информационно-культурный центр»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ый перспективный план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январь месяц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 КД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карнавал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</w:tc>
      </w:tr>
      <w:tr>
        <w:trPr>
          <w:trHeight w:val="6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 бес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т Вифлеемской звезд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т. 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6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4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</w:tc>
      </w:tr>
      <w:tr>
        <w:trPr>
          <w:trHeight w:val="8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ая история Золушк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Миронова В.Г.</w:t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3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5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«Русь святая, храни веру православную» (обычаи Рождества и Крещения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7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нформ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знь без вредных привыче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3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казачьей песн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арый Новый Год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ова Л.М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игры и зимние заба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ещенская веселух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ещенский сочельни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5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ычаи Рождества и Крещения в русской современной литератур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ловек необыкновенной отваги» (А. П. Гайда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. Гайдару – 110 лет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т. 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ланета студентов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тьянин ден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 героях былых времен» (история Росс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заика сказов П.Бажов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ст. 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4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телям индийского кин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3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ак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з укола – жизнь приколь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на февраль месяц 201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6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встречи выпускник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снова вмест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ик А.В.</w:t>
            </w:r>
          </w:p>
        </w:tc>
      </w:tr>
      <w:tr>
        <w:trPr>
          <w:trHeight w:val="6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стреча одноклассников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гостина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х, песни До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90-летию района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ачатурова Л.М.</w:t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вече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мире есть добро, любовь и счасть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золотовская СОШ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8-9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5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вый лесной корреспондент» (В.В. Бианк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 пламени Афганиста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фганский караван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 (в день вывода войск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5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авься, держав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-7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8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влюбленных»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сни о любви» (День влюбленных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Алехина Г.И.</w:t>
            </w:r>
          </w:p>
        </w:tc>
      </w:tr>
      <w:tr>
        <w:trPr>
          <w:trHeight w:val="3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за здоровый образ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1038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встречи с воинами-интернационалистам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не подвели» (В День воинов-интернационалистов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9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литерату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ликие воители за землю Русску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мия в нашей жизн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рные долгу и чест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6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овь к Отечеству священ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0 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сегда на пост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привал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  <w:t>(к году культуры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8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 «Песни и стро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ик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74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здравляем будущих солдат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6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 Днем защитни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дегустация блин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на масляной недел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Хачатурова Л.М.</w:t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4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лектор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игл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март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4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е гул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щай, Маслениц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возле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ичн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9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лорный праз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слениц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10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ключения веселых героев» (85 лет И.П. Токмаковой, 115 лет Ю.К. Олеш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микаракорскому району – 90 л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4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аше величество женщи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чт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красная половина человечества в шедеврах мастеров древнего мир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х, какая женщина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ова Л.М.</w:t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мая женщи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5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енний праздни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787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да о войне» (90 лет Ю.В. Бондарев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ькие плоды сладкой жизн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8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 Алехина Г.И.</w:t>
            </w:r>
          </w:p>
        </w:tc>
      </w:tr>
      <w:tr>
        <w:trPr>
          <w:trHeight w:val="3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изделий ДП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нчан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4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- игр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а здравствует книг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ая гостина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ын земли Донской» (В.А. Закруткин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5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веч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лубный работник – до затей охот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- обз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р фантастики Беляев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-9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тописец казачьей слав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стетическое 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стетическое 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ая гостина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сатель. Воин. Гражданин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стетическое 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6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бриг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гаретный ад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апрель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р Гоголевской прозы» (205 лет Н.В. Гогол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з дураков» (в день смех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меяться разрешаетс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ак хорошо любить читать!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jc w:val="center"/>
              <w:rPr/>
            </w:pPr>
            <w:r>
              <w:rPr/>
              <w:t>1-4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но-игровая програм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здоровь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смос далекий и близ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-нау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литерату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от, кто тропку звездную открыл» (80 лет Ю.Гагари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-научно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нформ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комания – смерт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854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атр зверей Н. Дуровой» (80 лет руков. театра зверей Н.Ю. Дуровой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ное наследие Росси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1-4 кл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зачка – крас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таюсь твоим солдатом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субботни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леный десант -2014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здник русского плат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-экологическая игр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удеса природ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-6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не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тлое Воскресень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ова Л.М.</w:t>
            </w:r>
          </w:p>
        </w:tc>
      </w:tr>
      <w:tr>
        <w:trPr>
          <w:trHeight w:val="34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 стих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станиц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(к 250- летию станицы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2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представл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ть или…жить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по благоустройству памятников В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мяти павшим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озле памя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май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7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учший двор»</w:t>
            </w:r>
          </w:p>
          <w:p>
            <w:pPr>
              <w:pStyle w:val="Normal"/>
              <w:jc w:val="center"/>
              <w:rPr/>
            </w:pPr>
            <w:r>
              <w:rPr/>
              <w:t>(праздник весны и тру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удный путь им пришлось пройти…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асковый ма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та незабытая вой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литерату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ловек на войн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мятникам ВОВ – наша забота и внимани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озле памя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31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есни о В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 друзьях, товарищах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Алехина Г.И.</w:t>
            </w:r>
          </w:p>
        </w:tc>
      </w:tr>
      <w:tr>
        <w:trPr>
          <w:trHeight w:val="31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мужест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ворят погибшие геро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ная памят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СДК </w:t>
            </w:r>
          </w:p>
          <w:p>
            <w:pPr>
              <w:pStyle w:val="Normal"/>
              <w:jc w:val="center"/>
              <w:rPr/>
            </w:pPr>
            <w:r>
              <w:rPr/>
              <w:t>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8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тот День Побед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ная памят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СДК ст. 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8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 днем Побед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6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лют, Побед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фронтовой песн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мне душу так тревожат песни той войн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47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р начинается с семь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литерату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род – моя крепост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программа семейного отдых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м жива семь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2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- дегуста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креты семейных блюд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семьи</w:t>
            </w:r>
          </w:p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котики – чума 21 ве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5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вести о моем современнике» (90 лет В.П. Астафьев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ому писателю И.И. Акимушкину – 85 лет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лехина Г.И.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спектакл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ло таба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библиотек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, мудрый дом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</w:tc>
      </w:tr>
      <w:tr>
        <w:trPr>
          <w:trHeight w:val="6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литературно-музыкальном фестива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круткинская вес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наследие писателей-земляко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оче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лехина Г.И.</w:t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иблиотека - аптека для душ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кни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сатели земли донско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июнь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на асфаль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ский мир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Площадь СДК </w:t>
            </w:r>
          </w:p>
          <w:p>
            <w:pPr>
              <w:pStyle w:val="Normal"/>
              <w:jc w:val="center"/>
              <w:rPr/>
            </w:pPr>
            <w:r>
              <w:rPr/>
              <w:t>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гостях у сказк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никулы: время читать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иридова Г.Н.</w:t>
            </w:r>
          </w:p>
        </w:tc>
      </w:tr>
      <w:tr>
        <w:trPr>
          <w:trHeight w:val="2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ша и медвед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 Дню защиты дете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на Н.М.</w:t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турнир по Дзю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честь героя Росси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24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то звонкое, громче пой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6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Пушкина в России» (215 лет А.С. Пушки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1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яточ русской поэзии» (А.С. Пушкин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</w:tc>
      </w:tr>
      <w:tr>
        <w:trPr>
          <w:trHeight w:val="6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для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рои Пушки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</w:tc>
      </w:tr>
      <w:tr>
        <w:trPr>
          <w:trHeight w:val="3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нтересных сооб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линный путь маленькой вещи (пуговица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-науч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10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-музыкальная компози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я, ты моя Росси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иват, Россия! Виват, Великая Держав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нравствен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котики – беда для родителей и общ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9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нига – учебник жизн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реди сказок братьев Гримм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рность долгу» (90 лет В.В. Быков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5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31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чествования выпускник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щай, школ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7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газ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 помнит мир спасенный»  (73- годовщина с начала В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</w:tc>
      </w:tr>
      <w:tr>
        <w:trPr>
          <w:trHeight w:val="11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памя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ковой сорок первы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7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</w:tc>
      </w:tr>
      <w:tr>
        <w:trPr>
          <w:trHeight w:val="3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5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у просмо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укради у себя «завтр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к-шо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ильщик – сам себе могиль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лехина Г.И.</w:t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Алехина Г.И.</w:t>
            </w:r>
          </w:p>
        </w:tc>
      </w:tr>
      <w:tr>
        <w:trPr>
          <w:trHeight w:val="8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лодежь 21 ве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аешь, молодежь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июль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8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Алехина Г.И.</w:t>
            </w:r>
          </w:p>
        </w:tc>
      </w:tr>
      <w:tr>
        <w:trPr>
          <w:trHeight w:val="98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развлекательная програм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арик воздушный , веселый и нужный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вец природы» (В.Бианк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 Алехина Г.И.</w:t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к живи – век люб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семьи, любви и вер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пова М.В.</w:t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гостина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сни о любви и верност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 (в День любви, семьи и верности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чатурова Л.М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ысенко Н.Б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лехина Г.И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ысенко Н.Б.</w:t>
            </w:r>
          </w:p>
        </w:tc>
      </w:tr>
      <w:tr>
        <w:trPr>
          <w:trHeight w:val="4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овая программ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у наших у воро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еть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 - игров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гайся больше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6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програм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играли наши дед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королевстве сказок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програм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граем в театр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ыть здоровым – это мод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 жил и любил на земле не напрасно» (В.М. Шукши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зор кни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ворчество как песня» (В.М. Шукшин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рода и фантази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протес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т наркотикам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бор лекарственных тра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ликий русский живописец – И. Репин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август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здоровом теле здоровый ду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ире круг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-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кологический Брейн-Ринг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8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станиц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(к 250 - летию станицы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гровая программа для дет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ы играем – не скучаем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rPr/>
            </w:pPr>
            <w:r>
              <w:rPr/>
              <w:t xml:space="preserve">     </w:t>
            </w:r>
            <w:r>
              <w:rPr/>
              <w:t>Пропаганда ЗОЖ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rPr/>
            </w:pPr>
            <w:r>
              <w:rPr/>
              <w:t xml:space="preserve">          </w:t>
            </w:r>
            <w:r>
              <w:rPr/>
              <w:t>Эстетическое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rPr/>
            </w:pPr>
            <w:r>
              <w:rPr/>
              <w:t xml:space="preserve">           </w:t>
            </w:r>
            <w:r>
              <w:rPr/>
              <w:t>воспитание</w:t>
            </w:r>
          </w:p>
          <w:p>
            <w:pPr>
              <w:pStyle w:val="Normal"/>
              <w:tabs>
                <w:tab w:val="clear" w:pos="708"/>
                <w:tab w:val="left" w:pos="586" w:leader="none"/>
              </w:tabs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иделки, игровые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ас – лаком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ькие плоды сладкой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ысенко Н.Б.</w:t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9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й час ко Дню Российского Фла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е знамя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 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2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нформ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мволы государств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жданско- патриотическо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 Лысенко Н.Б.</w:t>
            </w:r>
          </w:p>
        </w:tc>
      </w:tr>
      <w:tr>
        <w:trPr>
          <w:trHeight w:val="50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51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представл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бирай здоровый образ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7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 программа для дете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 свидание, лето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9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3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аздник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Щедрый август» (поэт Б. Куликов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емикаракорс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ачатурова Л.М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ысенко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сентябрь месяц 201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5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гостях у Карлс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, школ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кольная пора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2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100 советов на здоровье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лкоголь и табак, правда или ложь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 Лысенко Н.Б.</w:t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-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стория моего хутор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мным. Пытливым. Любознательны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о-научно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 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rPr/>
            </w:pPr>
            <w:r>
              <w:rPr/>
              <w:t xml:space="preserve">       </w:t>
            </w:r>
            <w:r>
              <w:rPr/>
              <w:t>Лысенко Н.Б.</w:t>
            </w:r>
          </w:p>
        </w:tc>
      </w:tr>
      <w:tr>
        <w:trPr>
          <w:trHeight w:val="6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ое гуля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анице 250 лет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щадь возле 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- портре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иковская осен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ний бал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котики – мой ад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аздновании дня гор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емикаракорск,</w:t>
            </w:r>
          </w:p>
          <w:p>
            <w:pPr>
              <w:pStyle w:val="Normal"/>
              <w:jc w:val="center"/>
              <w:rPr/>
            </w:pPr>
            <w:r>
              <w:rPr/>
              <w:t>станичная площад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чатурова Л.М.</w:t>
            </w:r>
          </w:p>
        </w:tc>
      </w:tr>
      <w:tr>
        <w:trPr>
          <w:trHeight w:val="6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даров природ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ары осен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одителям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дожественная литература в жизни ребенка: аргументы «за»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ая СОШ     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5-6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есн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ра, Надежда, Любов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Хачатурова Л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октябрь месяц 201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16"/>
        <w:gridCol w:w="2501"/>
        <w:gridCol w:w="3192"/>
        <w:gridCol w:w="2501"/>
        <w:gridCol w:w="2775"/>
        <w:gridCol w:w="2217"/>
      </w:tblGrid>
      <w:tr>
        <w:trPr>
          <w:trHeight w:val="4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- просмо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усть сердце возрасту не поддается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пожилого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рогие мои старик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пожилого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3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и года – мое богатств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пожилого челов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ластитель дум поэтических» (200 лет М.Ю. Лермонтов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нтересных сообщ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вероногим – за верность и предан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ая СОШ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ний блюз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8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праздновании Дня станиц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50 лет Новозолотовской станиц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Новозолотовска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2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дрявый гений поэзии» (Есенинский день поэзии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вече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ранник с русскою душой» (200 лет М. Лермонтов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ая СОШ       </w:t>
            </w:r>
          </w:p>
          <w:p>
            <w:pPr>
              <w:pStyle w:val="Normal"/>
              <w:jc w:val="center"/>
              <w:rPr/>
            </w:pPr>
            <w:r>
              <w:rPr/>
              <w:t>9-11 кл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т курени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ий СДК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>
          <w:trHeight w:val="7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казачьей пес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крова Богородиц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и и обря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Новозолотовский СДК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Хачатур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эколог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се меньше окружающей природы, все больше окружающей сред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Новозолотовский СДК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ий СДК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овозолотовский СДК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ранник с русскою душой» (200 лет М.Ю. Лермонтову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ий СДК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48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о-музыкальный вече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ерцание чуд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6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ий СДК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2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золотовский СДК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ысенко Н.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ий СДК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5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ий СДК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5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ий СДК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</w:tc>
      </w:tr>
      <w:tr>
        <w:trPr>
          <w:trHeight w:val="29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ий СДК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8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я. Родина. Единств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лкоголь и табак, правда или ложь?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ий СДК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</w:tc>
      </w:tr>
      <w:tr>
        <w:trPr>
          <w:trHeight w:val="3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овозолотовский СДК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ноябрь месяц 201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5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енние каникул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9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дина моя – Семикаракорский район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9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Дону семьею дружною живем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Хачатурова Л.М.</w:t>
            </w:r>
          </w:p>
        </w:tc>
      </w:tr>
      <w:tr>
        <w:trPr>
          <w:trHeight w:val="6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хина Г.И.</w:t>
            </w:r>
          </w:p>
        </w:tc>
      </w:tr>
      <w:tr>
        <w:trPr>
          <w:trHeight w:val="66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Монстры» 3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3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заки – народ бывалы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 - патриотиче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вече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реги свою планету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церт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нь работника сельского хозяйст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ова Л.М</w:t>
            </w:r>
          </w:p>
        </w:tc>
      </w:tr>
      <w:tr>
        <w:trPr>
          <w:trHeight w:val="4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нига или компьютер: все за и против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ая СОШ       </w:t>
            </w:r>
          </w:p>
          <w:p>
            <w:pPr>
              <w:pStyle w:val="Normal"/>
              <w:jc w:val="center"/>
              <w:rPr/>
            </w:pPr>
            <w:r>
              <w:rPr/>
              <w:t>7-8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котики – это вредн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а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</w:tc>
      </w:tr>
      <w:tr>
        <w:trPr>
          <w:trHeight w:val="6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н – наш общий дом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 - патриотиче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отдых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ты-баты, шли солдаты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7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просмот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раз женщины-матери в искусств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спектак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лая смерть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филактика ассоциальных я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овозолотовский СДК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- просмо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ет доброты» (ко Дню матер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- просмо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ыл двух империй вождь…» (М. Суворов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 патриотиче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истор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нералиссимус А. Суворов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 патриотиче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золотовская СОШ       </w:t>
            </w:r>
          </w:p>
          <w:p>
            <w:pPr>
              <w:pStyle w:val="Normal"/>
              <w:jc w:val="center"/>
              <w:rPr/>
            </w:pPr>
            <w:r>
              <w:rPr/>
              <w:t>3-4 кл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гости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сни о матер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чатурова Л.М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конц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ма – первое слово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работы на декабрь месяц 201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11"/>
        <w:gridCol w:w="2500"/>
        <w:gridCol w:w="3192"/>
        <w:gridCol w:w="2501"/>
        <w:gridCol w:w="2775"/>
        <w:gridCol w:w="2220"/>
      </w:tblGrid>
      <w:tr>
        <w:trPr>
          <w:trHeight w:val="6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в день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яни руку помощ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jc w:val="center"/>
              <w:rPr/>
            </w:pPr>
            <w:r>
              <w:rPr/>
              <w:t>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пова М.В.</w:t>
            </w:r>
          </w:p>
        </w:tc>
      </w:tr>
      <w:tr>
        <w:trPr>
          <w:trHeight w:val="4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на до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яни руку помощ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нь инвал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jc w:val="center"/>
              <w:rPr/>
            </w:pPr>
            <w:r>
              <w:rPr/>
              <w:t>станиц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ова Л.М.</w:t>
            </w:r>
          </w:p>
        </w:tc>
      </w:tr>
      <w:tr>
        <w:trPr>
          <w:trHeight w:val="7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мужест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ерои наших дне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Библиотека ст.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золотовск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вирид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 песни о Родин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сторонушк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  <w:t>ко Дню Конститу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ова Л.М.</w:t>
            </w:r>
          </w:p>
        </w:tc>
      </w:tr>
      <w:tr>
        <w:trPr>
          <w:trHeight w:val="4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тренинг для подростк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нь Конституции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детских писем Деду Мороз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равствуй, Дедушка Мороз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ая СО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41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киносеа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нежная королев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Ак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баку нет места в нашей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игрова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карнавал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ча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би свой край, уважай свою историю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атрио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ая выстав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сатели Дон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такц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Новый  год без вредных привыч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ЗО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д </w:t>
            </w:r>
          </w:p>
          <w:p>
            <w:pPr>
              <w:pStyle w:val="Normal"/>
              <w:jc w:val="center"/>
              <w:rPr/>
            </w:pPr>
            <w:r>
              <w:rPr/>
              <w:t>поздравление на до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 Новым Годом!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от Деда Мороза и Снегуроч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jc w:val="center"/>
              <w:rPr/>
            </w:pPr>
            <w:r>
              <w:rPr/>
              <w:t>х. Чебач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21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- просмо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ий писатель В.С. Моложавенк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блиотека х. Чеба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сюрприз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дпраздничная сует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10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-танцевальная ска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ролевский бал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яя дискоте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ий вечер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воспитани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чинский СДК</w:t>
            </w:r>
          </w:p>
          <w:p>
            <w:pPr>
              <w:pStyle w:val="Normal"/>
              <w:jc w:val="center"/>
              <w:rPr/>
            </w:pPr>
            <w:r>
              <w:rPr/>
              <w:t>Новозолотов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ин А.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лехина Г.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10:00Z</dcterms:created>
  <dc:creator>Оператор</dc:creator>
  <dc:description/>
  <cp:keywords/>
  <dc:language>en-US</dc:language>
  <cp:lastModifiedBy>Оператор</cp:lastModifiedBy>
  <dcterms:modified xsi:type="dcterms:W3CDTF">2014-01-22T11:04:00Z</dcterms:modified>
  <cp:revision>15</cp:revision>
  <dc:subject/>
  <dc:title/>
</cp:coreProperties>
</file>