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9625</wp:posOffset>
                </wp:positionH>
                <wp:positionV relativeFrom="paragraph">
                  <wp:posOffset>-104775</wp:posOffset>
                </wp:positionV>
                <wp:extent cx="2856865" cy="209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209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Администрация Новозолотовского</w:t>
                            </w:r>
                          </w:p>
                          <w:p>
                            <w:pPr>
                              <w:pStyle w:val="Heading3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346657, Ростовская область, Семикаракорский район, ст.Новозолотовская, пер.Мирный,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тел. 2-33-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06.2015             №   27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165.25pt;mso-wrap-distance-left:9.05pt;mso-wrap-distance-right:9.05pt;mso-wrap-distance-top:0pt;mso-wrap-distance-bottom:0pt;margin-top:-8.25pt;mso-position-vertical-relative:text;margin-left:-6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3"/>
                        <w:ind w:left="0" w:hanging="0"/>
                        <w:jc w:val="center"/>
                        <w:rPr/>
                      </w:pPr>
                      <w:r>
                        <w:rPr/>
                        <w:t>Администрация Новозолотовского</w:t>
                      </w:r>
                    </w:p>
                    <w:p>
                      <w:pPr>
                        <w:pStyle w:val="Heading3"/>
                        <w:ind w:left="0" w:hanging="0"/>
                        <w:jc w:val="center"/>
                        <w:rPr/>
                      </w:pPr>
                      <w:r>
                        <w:rPr/>
                        <w:t xml:space="preserve">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346657, Ростовская область, Семикаракорский район, ст.Новозолотовская, пер.Мирный,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тел. 2-33-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i/>
                          <w:i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9.06.2015             №   27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</w:rPr>
        <w:t xml:space="preserve">ПОМОЩНИК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9356" w:leader="none"/>
        </w:tabs>
        <w:ind w:left="708" w:hanging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обращениях граждан, поступивших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Новозолотовского  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 первое полугодие 2015 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825"/>
        <w:gridCol w:w="5912"/>
        <w:gridCol w:w="1523"/>
        <w:gridCol w:w="1418"/>
      </w:tblGrid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  <w:kern w:val="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Содержание обращ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0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ind w:right="86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ind w:right="86" w:hanging="0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1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оступило обращений всего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9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них письмен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уст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8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них коллектив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овторны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вышестоящих федеральных органов власти (напрямую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т депутатов (напрямую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из Администрации  Семикаракорского район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2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зято на контроль всего, из них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Главой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9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ышестоящими органами власт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Установлен дополнительный контроль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3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Результаты рассмотрения обращений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решено положительно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3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4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Рассмотрено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оставом комисси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 выездом на место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5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</w:rPr>
            </w:pPr>
            <w:r>
              <w:rPr/>
              <w:t>Выявлено: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лучаев волокиты либо нарушений прав и законных интересов заявителе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Нарушения сроков рассмотр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50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6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</w:rPr>
            </w:pPr>
            <w:r>
              <w:rPr/>
              <w:t>Приняты меры:</w:t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к виновным по фактам нарушения прав и законных интересов заявителе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к руководителям и исполнителям, нарушившим порядок или сроки рассмотрения обращени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7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Всего принято граждан на личном приеме руководством, из них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9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 xml:space="preserve"> </w:t>
            </w:r>
            <w:r>
              <w:rPr/>
              <w:t>Главой администрации муниципального образо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9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и выезде информационных групп (всеми руководителями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9.</w:t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Количество обращений по наиболее часто встречающимся вопросам: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69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едоставления жиль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оказание материальной помощ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5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оведение ремонта жилых помещений(домов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льготное приобретение спец.автомобиля по линии собес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тселение из жилья непригодного к проживанию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олучение разъяснений о наличии льгот и пользованию им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согласие с повышением тариф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Финансирование работ по газификации населенных пункт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Деятельность учреждений образо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Газификация квартир и жилых дом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несогласие с размером получаемой пенси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строительство и ремонт дорог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исвоение звания «Ветеран труда»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етензии к работе медицинских учреждени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проблемы трудоустройств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отоплению жилых домов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Земельные споры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работе органов ЖКХ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принятие мер по благоустройству придомовой территории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качеству строительных работ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ретензии к качеству обслужива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8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Оказание содействия в строительстве жилых  домов (завершения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Пересмотр судебных решений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Несвоевременная зарплата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85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 xml:space="preserve"> </w:t>
            </w:r>
            <w:r>
              <w:rPr/>
              <w:t>водоснабжения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1801" w:hRule="atLeast"/>
        </w:trPr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</w:r>
          </w:p>
        </w:tc>
        <w:tc>
          <w:tcPr>
            <w:tcW w:w="5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auto" w:line="276"/>
              <w:rPr>
                <w:kern w:val="2"/>
              </w:rPr>
            </w:pPr>
            <w:r>
              <w:rPr/>
              <w:t>- другие ( вырубка деревьев,  оплата земельного налога, нарушение спокойствия граждан, ненадлежащее исполнение родителями своих обязанностей, установление межы между соседями, приобретение топлива, рекомендация для сельхозкредита, беспривязное содержание собак, уличное освещение и др.)</w:t>
            </w:r>
          </w:p>
        </w:tc>
        <w:tc>
          <w:tcPr>
            <w:tcW w:w="1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overflowPunct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276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2"/>
        </w:rPr>
      </w:pPr>
      <w:r>
        <w:rPr/>
        <w:t xml:space="preserve">Глава  Новозолотовского  </w:t>
      </w:r>
    </w:p>
    <w:p>
      <w:pPr>
        <w:pStyle w:val="Normal"/>
        <w:rPr/>
      </w:pPr>
      <w:r>
        <w:rPr/>
        <w:t>сельского поселения                                                                    Л.Е.Смердов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Абасова В.В. 2-33-38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hanging="0"/>
      <w:outlineLvl w:val="2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3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5:49:00Z</dcterms:created>
  <dc:creator>цццeer</dc:creator>
  <dc:description/>
  <cp:keywords/>
  <dc:language>en-US</dc:language>
  <cp:lastModifiedBy>Оператор</cp:lastModifiedBy>
  <cp:lastPrinted>2015-07-17T15:53:00Z</cp:lastPrinted>
  <dcterms:modified xsi:type="dcterms:W3CDTF">2015-07-17T11:58:00Z</dcterms:modified>
  <cp:revision>7</cp:revision>
  <dc:subject/>
  <dc:title/>
</cp:coreProperties>
</file>