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9625</wp:posOffset>
                </wp:positionH>
                <wp:positionV relativeFrom="paragraph">
                  <wp:posOffset>-104775</wp:posOffset>
                </wp:positionV>
                <wp:extent cx="2856865" cy="209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209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Администрация Новозолотовского</w:t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346657, Ростовская область, Семикаракорский район, ст.Новозолотовская, пер.Мирный,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ел. 2-33-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31.03.2014             №   224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65.25pt;mso-wrap-distance-left:9.05pt;mso-wrap-distance-right:9.05pt;mso-wrap-distance-top:0pt;mso-wrap-distance-bottom:0pt;margin-top:-8.25pt;mso-position-vertical-relative:text;margin-left:-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>Администрация Новозолотовского</w:t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346657, Ростовская область, Семикаракорский район, ст.Новозолотовская, пер.Мирный,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ел. 2-33-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31.03.2014             №   224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</w:rPr>
        <w:t xml:space="preserve">ПОМОЩНИК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9356" w:leader="none"/>
        </w:tabs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обращениях граждан, поступивших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Новозолотовского 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 первое полугодие 2014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25"/>
        <w:gridCol w:w="5912"/>
        <w:gridCol w:w="1098"/>
        <w:gridCol w:w="992"/>
        <w:gridCol w:w="709"/>
        <w:gridCol w:w="709"/>
      </w:tblGrid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Содержание обращения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ind w:right="86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ind w:right="86" w:hanging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ind w:right="86" w:hanging="0"/>
              <w:rPr>
                <w:b/>
                <w:b/>
              </w:rPr>
            </w:pPr>
            <w:r>
              <w:rPr>
                <w:b/>
              </w:rPr>
              <w:t>3 к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ind w:right="86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1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ступило обращений всего: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письменных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ных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коллективных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вторных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вышестоящих федеральных органов власти (напрямую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 депутатов (напрямую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Администрации  Семикаракорского района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2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зято на контроль всего, из них: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лавой администрации муниципального образования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ышестоящими органами власт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ановлен дополнительный контроль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3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езультаты рассмотрения обращений: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решено положительно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4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ассмотрено: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оставом комисси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 выездом на место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5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Выявлено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лучаев волокиты либо нарушений прав и законных интересов заявителей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Нарушения сроков рассмотрения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6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Приняты меры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виновным по фактам нарушения прав и законных интересов заявителей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руководителям и исполнителям, нарушившим порядок или сроки рассмотрения обращений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7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сего принято граждан на личном приеме руководством, из них: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Главой администрации муниципального образования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и выезде информационных групп (всеми руководителями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9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Количество обращений по наиболее часто встречающимся вопросам: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доставления жилья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оказание материальной помощ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ведение ремонта жилых помещений(домов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льготное приобретение спец.автомобиля по линии собеса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селение из жилья непригодного к проживанию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олучение разъяснений о наличии льгот и пользованию им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огласие с повышением тарифов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Финансирование работ по газификации населенных пунктов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Деятельность учреждений образования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азификация квартир и жилых домов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несогласие с размером получаемой пенси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троительство и ремонт дорог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исвоение звания «Ветеран труда»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тензии к работе медицинских учреждений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блемы трудоустройства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отоплению жилых домов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Земельные споры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работе органов ЖКХ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принятие мер по благоустройству придомовой территории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строительных работ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обслуживания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казание содействия в строительстве жилых  домов (завершения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ересмотр судебных решений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воевременная зарплата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водоснабжения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801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другие ( вырубка деревьев,  оплата земельного налога, нарушение спокойствия граждан, ненадлежащее исполнение родителями своих обязанностей, установление межы между соседями, приобретение топлива, рекомендация для сельхозкредита, беспривязное содержание собак, уличное освещение и др.)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7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/>
        <w:t xml:space="preserve">Глава  Новозолотовского  </w:t>
      </w:r>
    </w:p>
    <w:p>
      <w:pPr>
        <w:pStyle w:val="Normal"/>
        <w:rPr/>
      </w:pPr>
      <w:r>
        <w:rPr/>
        <w:t>сельского поселения                                                                    Л.Е.Смерд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басова В.В. 2-33-3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hanging="0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3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43:00Z</dcterms:created>
  <dc:creator>цццeer</dc:creator>
  <dc:description/>
  <cp:keywords/>
  <dc:language>en-US</dc:language>
  <cp:lastModifiedBy>Оператор</cp:lastModifiedBy>
  <cp:lastPrinted>2014-09-25T11:09:00Z</cp:lastPrinted>
  <dcterms:modified xsi:type="dcterms:W3CDTF">2014-09-25T07:47:00Z</dcterms:modified>
  <cp:revision>5</cp:revision>
  <dc:subject/>
  <dc:title/>
</cp:coreProperties>
</file>