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9625</wp:posOffset>
                </wp:positionH>
                <wp:positionV relativeFrom="paragraph">
                  <wp:posOffset>-104775</wp:posOffset>
                </wp:positionV>
                <wp:extent cx="2856865" cy="2098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6865" cy="2098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3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Администрация Новозолотовского</w:t>
                            </w:r>
                          </w:p>
                          <w:p>
                            <w:pPr>
                              <w:pStyle w:val="Heading3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сельского посе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346657, Ростовская область, Семикаракорский район, ст.Новозолотовская, пер.Мирный, 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тел. 2-33-3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i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31.03.2014             №   224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95pt;height:165.25pt;mso-wrap-distance-left:9.05pt;mso-wrap-distance-right:9.05pt;mso-wrap-distance-top:0pt;mso-wrap-distance-bottom:0pt;margin-top:-8.25pt;mso-position-vertical-relative:text;margin-left:-6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3"/>
                        <w:ind w:left="0" w:hanging="0"/>
                        <w:jc w:val="center"/>
                        <w:rPr/>
                      </w:pPr>
                      <w:r>
                        <w:rPr/>
                        <w:t>Администрация Новозолотовского</w:t>
                      </w:r>
                    </w:p>
                    <w:p>
                      <w:pPr>
                        <w:pStyle w:val="Heading3"/>
                        <w:ind w:left="0" w:hanging="0"/>
                        <w:jc w:val="center"/>
                        <w:rPr/>
                      </w:pPr>
                      <w:r>
                        <w:rPr/>
                        <w:t xml:space="preserve">сельского посел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346657, Ростовская область, Семикаракорский район, ст.Новозолотовская, пер.Мирный, 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тел. 2-33-38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2"/>
                          <w:szCs w:val="12"/>
                        </w:rPr>
                      </w:pPr>
                      <w:r>
                        <w:rPr>
                          <w:i/>
                          <w:iCs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31.03.2014             №   224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          </w:t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bCs/>
        </w:rPr>
        <w:t xml:space="preserve">ПОМОЩНИКУ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9356" w:leader="none"/>
        </w:tabs>
        <w:ind w:left="708" w:hanging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б обращениях граждан, поступивших 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 Новозолотовского  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  1 квартал 2015 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78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825"/>
        <w:gridCol w:w="5912"/>
        <w:gridCol w:w="1523"/>
        <w:gridCol w:w="1418"/>
      </w:tblGrid>
      <w:tr>
        <w:trPr>
          <w:trHeight w:val="668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b/>
                <w:b/>
                <w:kern w:val="2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Содержание обращения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201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ind w:right="86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  <w:p>
            <w:pPr>
              <w:pStyle w:val="Normal"/>
              <w:widowControl w:val="false"/>
              <w:overflowPunct w:val="false"/>
              <w:spacing w:lineRule="auto" w:line="276"/>
              <w:ind w:right="86" w:hanging="0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1.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Поступило обращений всего: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3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40</w:t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из них письменных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7</w:t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устных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3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33</w:t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из них коллективных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повторных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68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из вышестоящих федеральных органов власти (напрямую)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от депутатов (напрямую)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из Администрации  Семикаракорского района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2.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Взято на контроль всего, из них: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4</w:t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Главой администрации муниципального образования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4</w:t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Вышестоящими органами власти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Установлен дополнительный контроль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3.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Результаты рассмотрения обращений: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 решено положительно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2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15</w:t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4.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Рассмотрено: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 составом комиссии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 с выездом на место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</w:tr>
      <w:tr>
        <w:trPr>
          <w:trHeight w:val="950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5.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/>
              <w:rPr>
                <w:kern w:val="2"/>
              </w:rPr>
            </w:pPr>
            <w:r>
              <w:rPr/>
              <w:t>Выявлено:</w:t>
            </w:r>
          </w:p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 случаев волокиты либо нарушений прав и законных интересов заявителей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Нарушения сроков рассмотрения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950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6.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/>
              <w:rPr>
                <w:kern w:val="2"/>
              </w:rPr>
            </w:pPr>
            <w:r>
              <w:rPr/>
              <w:t>Приняты меры:</w:t>
            </w:r>
          </w:p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 к виновным по фактам нарушения прав и законных интересов заявителей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68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 к руководителям и исполнителям, нарушившим порядок или сроки рассмотрения обращений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68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7.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Всего принято граждан на личном приеме руководством, из них: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3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40</w:t>
            </w:r>
          </w:p>
        </w:tc>
      </w:tr>
      <w:tr>
        <w:trPr>
          <w:trHeight w:val="668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 xml:space="preserve"> </w:t>
            </w:r>
            <w:r>
              <w:rPr/>
              <w:t>Главой администрации муниципального образования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3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40</w:t>
            </w:r>
          </w:p>
        </w:tc>
      </w:tr>
      <w:tr>
        <w:trPr>
          <w:trHeight w:val="668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При выезде информационных групп (всеми руководителями)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68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9.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Количество обращений по наиболее часто встречающимся вопросам: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40</w:t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 предоставления жилья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 оказание материальной помощи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1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18</w:t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 проведение ремонта жилых помещений(домов)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</w:tr>
      <w:tr>
        <w:trPr>
          <w:trHeight w:val="668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 льготное приобретение спец.автомобиля по линии собеса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Отселение из жилья непригодного к проживанию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68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 получение разъяснений о наличии льгот и пользованию ими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Несогласие с повышением тарифов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68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Финансирование работ по газификации населенных пунктов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Деятельность учреждений образования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Газификация квартир и жилых домов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 несогласие с размером получаемой пенсии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 строительство и ремонт дорог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 присвоение звания «Ветеран труда»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 претензии к работе медицинских учреждений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 проблемы трудоустройства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Претензии к отоплению жилых домов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Земельные споры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Претензии к работе органов ЖКХ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68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Непринятие мер по благоустройству придомовой территории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Претензии к качеству строительных работ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Претензии к качеству обслуживания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68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Оказание содействия в строительстве жилых  домов (завершения)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Пересмотр судебных решений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Несвоевременная зарплата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 xml:space="preserve"> </w:t>
            </w:r>
            <w:r>
              <w:rPr/>
              <w:t>водоснабжения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801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 другие ( вырубка деревьев,  оплата земельного налога, нарушение спокойствия граждан, ненадлежащее исполнение родителями своих обязанностей, установление межы между соседями, приобретение топлива, рекомендация для сельхозкредита, беспривязное содержание собак, уличное освещение и др.)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1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kern w:val="2"/>
        </w:rPr>
      </w:pPr>
      <w:r>
        <w:rPr/>
        <w:t xml:space="preserve">Глава  Новозолотовского  </w:t>
      </w:r>
    </w:p>
    <w:p>
      <w:pPr>
        <w:pStyle w:val="Normal"/>
        <w:rPr/>
      </w:pPr>
      <w:r>
        <w:rPr/>
        <w:t>сельского поселения                                                                    Л.Е.Смердова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олнитель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Абасова В.В. 2-33-38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</w:rPr>
      </w:pPr>
      <w:r>
        <w:rPr>
          <w:sz w:val="28"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993" w:hanging="0"/>
      <w:outlineLvl w:val="2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0" w:after="30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4:28:00Z</dcterms:created>
  <dc:creator>цццeer</dc:creator>
  <dc:description/>
  <cp:keywords/>
  <dc:language>en-US</dc:language>
  <cp:lastModifiedBy>Оператор</cp:lastModifiedBy>
  <cp:lastPrinted>2015-04-01T08:31:00Z</cp:lastPrinted>
  <dcterms:modified xsi:type="dcterms:W3CDTF">2015-04-01T04:37:00Z</dcterms:modified>
  <cp:revision>14</cp:revision>
  <dc:subject/>
  <dc:title/>
</cp:coreProperties>
</file>