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2.2015   №  6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12.2015   №  6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ю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  четвертый квартал  201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734"/>
        <w:gridCol w:w="1418"/>
        <w:gridCol w:w="1559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8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7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Главы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Е.Смерд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08:00Z</dcterms:created>
  <dc:creator>цццeer</dc:creator>
  <dc:description/>
  <cp:keywords/>
  <dc:language>en-US</dc:language>
  <cp:lastModifiedBy>Оператор</cp:lastModifiedBy>
  <cp:lastPrinted>2015-12-29T09:59:00Z</cp:lastPrinted>
  <dcterms:modified xsi:type="dcterms:W3CDTF">2015-12-29T07:01:00Z</dcterms:modified>
  <cp:revision>4</cp:revision>
  <dc:subject/>
  <dc:title/>
</cp:coreProperties>
</file>