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ращениях  граждан, поступивших в администрация Новозоло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517"/>
        <w:gridCol w:w="1423"/>
        <w:gridCol w:w="99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бращений.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исьмен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ышестоящих федеральных органов власти (напряму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путатов (напряму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 на контроль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ой администрации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ми органами в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 дополнительный контрол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рассмотрения обращений: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иня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ом коми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на мест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волокиты либо нарушений прав и законных интересов  заяв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роков рассмот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меры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виновным по фактам нарушения прав и законных интере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граждан на личном приеме руководством, из них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ой администрации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выезде информационных групп (всеми руководител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по наиболее часто встречающимся вопросам, относящимся к  раздела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й сфе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просов, относящихся к предметам ведения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 и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ктивности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Глава администрации                                             Копанцева Л.И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: Абасова В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  2-33-38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2:00Z</dcterms:created>
  <dc:creator>ad</dc:creator>
  <dc:description/>
  <cp:keywords/>
  <dc:language>en-US</dc:language>
  <cp:lastModifiedBy>Оператор</cp:lastModifiedBy>
  <cp:lastPrinted>2017-06-26T09:46:00Z</cp:lastPrinted>
  <dcterms:modified xsi:type="dcterms:W3CDTF">2018-01-15T07:59:00Z</dcterms:modified>
  <cp:revision>4</cp:revision>
  <dc:subject/>
  <dc:title>                                                       СВЕДЕНИЯ</dc:title>
</cp:coreProperties>
</file>