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70" w:before="100" w:after="1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ТЧЕТ</w:t>
      </w:r>
    </w:p>
    <w:p>
      <w:pPr>
        <w:pStyle w:val="Normal"/>
        <w:suppressAutoHyphens w:val="false"/>
        <w:spacing w:lineRule="atLeast" w:line="270" w:before="100" w:after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лавы администрации  Новозолотовского сельского поселения  о проделанной работе за 2019 год</w:t>
      </w:r>
    </w:p>
    <w:p>
      <w:pPr>
        <w:pStyle w:val="Normal"/>
        <w:suppressAutoHyphens w:val="false"/>
        <w:spacing w:lineRule="atLeast" w:line="270" w:before="100" w:after="10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    </w:t>
      </w:r>
    </w:p>
    <w:p>
      <w:pPr>
        <w:pStyle w:val="Normal"/>
        <w:shd w:fill="FFFFFF" w:val="clear"/>
        <w:spacing w:lineRule="atLeast" w:line="100" w:before="375" w:after="4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Уважаемые жители Новозолотовского сельского поселения и приглашенные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соответствии с Уставом нашего поселения сегодня на ваше рассмотрение представляется отчет об итогах социально –экономического развития Новозолотовского сельского поселения за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 2020 года. Сегодня нам всем вместе необходимо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выявить и обсудить все проблемные вопросы местного значения, найти пути их решения и наметить задачи для их осуществления в этом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году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лавной  задачей в работе администрации поселения в 2019 году было  и остается  исполнение полномочий в соответствии с 131-ФЗ «Об общих принципах организации местного самоуправления в РФ», Уставом поселения и другими Федеральными и Областными правовыми актами. Решались вопросы, направленные на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исполнение бюджета поселения;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•</w:t>
      </w:r>
      <w:r>
        <w:rPr>
          <w:rFonts w:cs="Times New Roman" w:ascii="Times New Roman" w:hAnsi="Times New Roman"/>
          <w:color w:val="000000"/>
          <w:sz w:val="32"/>
          <w:szCs w:val="32"/>
        </w:rPr>
        <w:t>обеспечение на территории поселения общественной безопасности и правопорядка;</w:t>
        <w:br/>
        <w:t>• благоустройство территории населенных пунктов, развития инфраструктуры, обеспечение жизнедеятельности поселения;</w:t>
        <w:br/>
        <w:t>•обеспечение мер пожарной безопасности;</w:t>
        <w:br/>
        <w:t xml:space="preserve">• взаимодействие с предприятиями и организациями всех форм собственности с целью укрепления и развития экономики поселения;  </w:t>
      </w:r>
    </w:p>
    <w:p>
      <w:pPr>
        <w:pStyle w:val="NormalWeb"/>
        <w:spacing w:before="0" w:after="200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щественным фактором для развития поселения и улучшения качества жизни населения является доходный потенциал территории. От наличия финансовых средств во многом зависит эффективность работы местной власти, ее способность решать социально-экономические вопросы.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ind w:left="0" w:right="0" w:firstLine="540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сполнение доходов за 2019 год составило 18 393,3 тыс. рублей или 98,5% к плановым назначениям.</w:t>
      </w:r>
    </w:p>
    <w:p>
      <w:pPr>
        <w:pStyle w:val="Style17"/>
        <w:spacing w:before="0" w:after="200"/>
        <w:ind w:left="0" w:right="0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ственные доходы бюджета Новозолотовского сельского поселения за 2019 год исполнены в сумме 3 700,5 тыс. рублей или 101,0 % к плановым назначениям.</w:t>
      </w:r>
    </w:p>
    <w:p>
      <w:pPr>
        <w:pStyle w:val="Style17"/>
        <w:spacing w:before="0" w:after="200"/>
        <w:ind w:left="0" w:right="0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ибольший удельный вес в структуре поступивших собственных доходов занимают:</w:t>
      </w:r>
    </w:p>
    <w:p>
      <w:pPr>
        <w:pStyle w:val="Style17"/>
        <w:spacing w:before="0" w:after="2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налог – 58,0% (или 2 150,0 тыс. рублей);</w:t>
      </w:r>
    </w:p>
    <w:p>
      <w:pPr>
        <w:pStyle w:val="Style17"/>
        <w:spacing w:before="0" w:after="2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алог на доходы физических лиц – 25,5% (или 944,5 тыс. рублей);</w:t>
      </w:r>
    </w:p>
    <w:p>
      <w:pPr>
        <w:pStyle w:val="Style17"/>
        <w:spacing w:before="0" w:after="20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единый сельскохозяйственный налог – 11,9% (или 441,4 тыс. рублей).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ind w:left="0" w:right="0" w:firstLine="5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Безвозмездные поступления составили 14 692,8 тыс. рублей, из них: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1) дотации на выравнивание бюджетной обеспеченности – 8 210,0 тыс. рублей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) на осуществление первичного воинского учета – 208,2 тыс. рубле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) на ремонт и содержание внутрипоселковых дорог – 1 855,3 тыс. рубле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) на разработку проектно-сметной документации на строительство Дома культуры х.Чебач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– 4 420,1 тыс. рублей.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сполнение расходной части за 2019 год составило 18 138,5 тыс. рублей или 97,0% к плановым назначениям.</w:t>
      </w:r>
    </w:p>
    <w:p>
      <w:pPr>
        <w:pStyle w:val="Normal"/>
        <w:shd w:fill="FFFFFF" w:val="clear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24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личное освещение всегда было и остается самой актуальной и значимой темой среди жителей сельского поселения. Из общей суммы, затраченной на благоустройство, -  44,0 % (или 1 001,7 тыс. рублей) израсходовано на уличное освещение, в том числе: 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оплата за потребленную электроэнергию – 919,0 тыс. рублей; 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оплата за расходные материалы для уличного освещения (лампы светодиодные, запасные части для ремонта) – 55,6 тыс. рублей; 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оплата за техническое обслуживание уличного освещения – 27,1 тыс. рублей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spacing w:before="240" w:after="24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2019 году на территории Новозолотовского сельского поселения проведены следующие мероприятия по благоустройству: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есенний месячник чистоты, субботник к 74 годовщине Великой Победы;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убботник по санитарному наведению порядка 22 апреля;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9 октября был проведен День древонасаждени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- субботник по наведению порядка в сосновом бору и на прилегающей территории. Вывезли две огромные телеги мусор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текущий  ремонт  памятников воинам ВОВ   в ст. Новозолотовская и х.Чебачий; 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на въезде в ст. Новозолотовскую установлено выездное архитектурное решение «Аксинья»;                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- к пасхе был наведен порядок на кладбищах, завезен песок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- постоянно проводится покос травы, собирается и вывозится мусор;</w:t>
      </w:r>
    </w:p>
    <w:p>
      <w:pPr>
        <w:pStyle w:val="Normal"/>
        <w:numPr>
          <w:ilvl w:val="0"/>
          <w:numId w:val="2"/>
        </w:numPr>
        <w:spacing w:before="100" w:after="100"/>
        <w:ind w:left="0" w:right="0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 ул. Малиновской ликвидирован, пришедший в негодность и представлявший опасность для детей, колодец.</w:t>
      </w:r>
    </w:p>
    <w:p>
      <w:pPr>
        <w:pStyle w:val="Normal"/>
        <w:spacing w:before="100" w:after="10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работана проектная документация на строительство  Дома культуры в х. Чебачий вместимостью 150 мест. Общая сумма на данное мероприятие составила 4 687,3 тыс. рублей, в том числе: </w:t>
      </w:r>
    </w:p>
    <w:p>
      <w:pPr>
        <w:pStyle w:val="Normal"/>
        <w:spacing w:before="100" w:after="10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 счет средств областного бюджета – 4 420,1 тыс. рублей;</w:t>
      </w:r>
    </w:p>
    <w:p>
      <w:pPr>
        <w:pStyle w:val="Normal"/>
        <w:spacing w:before="100" w:after="10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счет средств бюджета поселения -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267,2 тыс. рублей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</w:t>
      </w:r>
    </w:p>
    <w:p>
      <w:pPr>
        <w:pStyle w:val="Normal"/>
        <w:spacing w:before="100" w:after="10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отчетном году заключены договора на технологическое присоединение объекта капитального строительства: Сельского Дома культуры в х.Чебачий на 150 мест к сети газораспределения 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электрическим сетям, оплачено 50,0% от суммы этих договоров – 108,5 тыс. рублей. Остальное будет оплачено после  фактического присоединения объекта строительства.</w:t>
      </w:r>
    </w:p>
    <w:p>
      <w:pPr>
        <w:pStyle w:val="Normal"/>
        <w:spacing w:before="100" w:after="10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ому бюджетному учреждению культуры на обеспечение деятельности в 2019 году перечислено субсидии в сумме 3 528,4 тыс. рублей. Для участников хора Новозолотовского сельского поселения были приобретены костюмы, на что было потрачено 160,0 тыс. рублей.</w:t>
      </w:r>
    </w:p>
    <w:p>
      <w:pPr>
        <w:pStyle w:val="Normal"/>
        <w:spacing w:before="100" w:after="10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содержание внутрипоселковых дорог израсходовано 1 904,4 тыс. рублей.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анные средства были направлены на следующие мероприятия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) устранены  деформации и повреждения (заделаны выбоины, просадки и другие дефекты) по переулку Мирный, улицам: Молодежная, Советская, Ленина, Малиновского в ст.Новозолотовской и по улицам: Механизаторов, Гагарина, Малькова, Горького, Чехова, Широкая, Школьная, Шахтинскаяв в х.Чебач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) положены две карты в ст.Новозолотовской по пер. Мирный и в х.Чебачий по ул. Мальков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) исправлен профиль оснований щебеночных дорог, с добавлением нового материала, по улицам: Донская, Речная, Первомайская, Чкалова, Октябрьская в ст. Новозолотовской и по улице Широкая в х.Чебачий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) проведена планировка площадей механизированным способом по улицам: Речная, Буденного, Советская, Донская, Октябрьская,  Дачная, по переулкам Братский, Северный в ст. Новозолотовской и по улицам: Малькова, Шахтинская, Горького, Мирная, Школьная, Парковая, Широкая, Гагарина, Чехова и по переулку Восточный в х. Чебачи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становлены недостающие дорожные знаки по пер. Мирный в ст. Новозолотовско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протяжении всего года ведутся работы по наведению санитарного порядка и уборке мусора на территории автомобильных дорог и их прилегающих территорий. </w:t>
      </w:r>
    </w:p>
    <w:p>
      <w:pPr>
        <w:pStyle w:val="Normal"/>
        <w:spacing w:before="0" w:after="12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течение года проводились работы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 озеленению территории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селения (посадка деревьев, растений, полив, прополка, обрезка и выпиловка аварийных и сухостойных деревьев, кустарников), санитарная очистка территории (уборка мусора по улицам, скверам, местам отдыха, покос травы в скверах, обработка территорий скверов и кладбищ от клещей).   </w:t>
      </w:r>
    </w:p>
    <w:p>
      <w:pPr>
        <w:pStyle w:val="Normal"/>
        <w:spacing w:before="0" w:after="12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Борьба с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несанкционированными свалками мусор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ала  ключевым вопросом несоблюдения правил санитарного состояния территории.  </w:t>
      </w:r>
    </w:p>
    <w:p>
      <w:pPr>
        <w:pStyle w:val="Normal"/>
        <w:spacing w:before="0" w:after="12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Хочется выразить слова искренней благодарности всем людям, которые помогали наводить порядок на территории поселения. Обидно только, что кто-то убирает, а кто-то захламляет бытовым мусором территорию и считает, что за ними должны убират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Граждане осознано производят навалы мусора в лесополосах, неиспользуемых земельных участках и мало того, есть люди, которые видят, кто это делает, но не сообщают в Администрацию, видимо им нравится, что происходит с их станицей, хутором, с местом, где  живут они и их дети.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ind w:left="0" w:right="0" w:firstLine="720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еред Администрацией поселения остается  вопрос проведения работы с налогоплательщиками-должниками. В подавляющем большинстве это физические лица. Юридические лица, ведущие деятельность на территории поселения, в основном являются добросовестными налогоплательщиками. </w:t>
      </w:r>
    </w:p>
    <w:p>
      <w:pPr>
        <w:pStyle w:val="NormalWeb"/>
        <w:spacing w:before="0" w:after="200"/>
        <w:ind w:left="0" w:right="0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2019 году в муниципальную собственность был оформлен земельный участок для размещения нового кладбища, проведена работа по расчету стоимости проектно-изыскательских работ, необходимых для последующего заказа самого проекта.</w:t>
      </w:r>
    </w:p>
    <w:p>
      <w:pPr>
        <w:pStyle w:val="NormalWeb"/>
        <w:spacing w:before="0" w:after="200"/>
        <w:ind w:left="0" w:right="0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муниципальную собственность в 2019 году было  оформлено 31 бесхозяйное сооружение трубопроводного транспорта (газопроводы)  протяженностью 6,909 км: подана заявка в ПАО «ГАЗПРОМ Газораспределение Ростов-на-Дону» о передачи в аренду всех объектов газопроводов, находящихся в муниципальной собственности (49 шт.) — ведутся работы по оформлению и заключению договора аренды. </w:t>
      </w:r>
    </w:p>
    <w:p>
      <w:pPr>
        <w:pStyle w:val="NormalWeb"/>
        <w:spacing w:before="0" w:after="200"/>
        <w:ind w:left="0" w:right="0" w:firstLine="709"/>
        <w:jc w:val="both"/>
        <w:rPr>
          <w:color w:val="000000"/>
          <w:kern w:val="2"/>
          <w:sz w:val="32"/>
          <w:szCs w:val="32"/>
        </w:rPr>
      </w:pPr>
      <w:r>
        <w:rPr>
          <w:color w:val="000000"/>
          <w:sz w:val="32"/>
          <w:szCs w:val="32"/>
        </w:rPr>
        <w:t>В муниципальную собственность были оформлены нежилые помещения культурно-досугового центра, расположенные в х.Чебачий.</w:t>
      </w:r>
    </w:p>
    <w:p>
      <w:pPr>
        <w:pStyle w:val="NormalWeb"/>
        <w:spacing w:before="0" w:after="200"/>
        <w:ind w:left="0" w:right="0" w:firstLine="709"/>
        <w:jc w:val="both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В 2019 году на территории поселения были выделены земельные участки 14 семьям, имеющим 3-х и более детей, в собственность бесплатно.</w:t>
      </w:r>
    </w:p>
    <w:p>
      <w:pPr>
        <w:pStyle w:val="NormalWeb"/>
        <w:spacing w:before="0" w:after="200"/>
        <w:ind w:left="0" w:right="0" w:firstLine="709"/>
        <w:jc w:val="both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В течение 2019 года были выявлены выморочные объекты: 9 земельных участков, в настоящее время заявленные Администрацией права на данные объекты рассматриваются нотариусом. Данная работа ведется постоянно.</w:t>
      </w:r>
    </w:p>
    <w:p>
      <w:pPr>
        <w:pStyle w:val="NormalWeb"/>
        <w:spacing w:before="0" w:after="20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color w:val="000000"/>
          <w:kern w:val="2"/>
          <w:sz w:val="32"/>
          <w:szCs w:val="32"/>
        </w:rPr>
        <w:t xml:space="preserve">За 2019 год  Администрацией поселения проведены 6 Координационных Совета по налогам и сборам,  проконсультировано 230 человек, выдано 1560 справок.   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обеспечение пожарной безопасности за 2019 год было израсходовано 107,4 тыс. рублей, в том числе:</w:t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опашка населенных пунктов Новозолотовского сельского поселения – 50,0 тыс. рублей;</w:t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огнезащитная противопожарная обработка чердачного помещения здания администрации Новозолотовского сельского поселения – 14,1 тыс. рублей;</w:t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техническое обслуживание пожарной сигнализации в здании администрации Новозолотовского сельского поселения – 12,0 тыс. рублей;</w:t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иобретение знаков пожарной безопасности – 1,3 тыс. рублей;</w:t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установка пожарной сигнализации в досуговом центре х.Чебачий -   30,0 тыс.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целом, в области пожарной безопасности населения проведено немало работы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- осуществлено обязательное личное страхование добровольных пожарных сельского поселения,  добровольная пожарная дружина, организованная при администрации сельского поселения состоит из 5 человек.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селённых пунктах содержатся в постоянной готовности локальные системы речевого оповещения населения.</w:t>
      </w:r>
    </w:p>
    <w:p>
      <w:pPr>
        <w:pStyle w:val="Normal"/>
        <w:ind w:left="0" w:right="0" w:firstLine="709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ногодетные семьи, проживающие на территории поселения, находятся под контролем. Работниками администрации  совместно с участковым инспектором  проводятся разъяснительные профилактические мероприятия и выдаются под личную роспись памятки о соблюдении мер пожарной безопасности.</w:t>
      </w:r>
    </w:p>
    <w:p>
      <w:pPr>
        <w:pStyle w:val="NormalWeb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пециалистами администрации производится подворовой обход по выявлению земельных участков, заросших сорной растительностью и захламлённых мусором, собственникам вручаются предупреждения, где установлены сроки на ликвидацию данных нарушений.  </w:t>
      </w:r>
    </w:p>
    <w:p>
      <w:pPr>
        <w:pStyle w:val="Normal"/>
        <w:ind w:left="0" w:right="0" w:firstLine="709"/>
        <w:jc w:val="both"/>
        <w:rPr>
          <w:rStyle w:val="Normaltextrunscx32627041"/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 всё же, несмотря на проводимую работу по недопущению загораний,   на территории поселения не обходится без пожаров. </w:t>
      </w:r>
      <w:r>
        <w:rPr>
          <w:rStyle w:val="Normaltextrunscx32627041"/>
          <w:rFonts w:cs="Times New Roman" w:ascii="Times New Roman" w:hAnsi="Times New Roman"/>
          <w:color w:val="000000"/>
          <w:sz w:val="32"/>
          <w:szCs w:val="32"/>
        </w:rPr>
        <w:t>Проблемой остается выгорание сухой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Style w:val="Normaltextrunscx32627041"/>
          <w:rFonts w:cs="Times New Roman" w:ascii="Times New Roman" w:hAnsi="Times New Roman"/>
          <w:color w:val="000000"/>
          <w:sz w:val="32"/>
          <w:szCs w:val="32"/>
        </w:rPr>
        <w:t>растительности и сжигание мусора. В основном возгорания происходят по вине и халатности жителей, и неосторожном обращении с огне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Normaltextrunscx32627041"/>
          <w:rFonts w:cs="Times New Roman" w:ascii="Times New Roman" w:hAnsi="Times New Roman"/>
          <w:color w:val="000000"/>
          <w:sz w:val="32"/>
          <w:szCs w:val="32"/>
        </w:rPr>
        <w:t>Помните, что за нарушение Правил пожарной безопасности виновные  несут административную и уголовную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се вопросы местного значения поселения широко информируются посредством достаточного количества информационных досок на поселении, системой оповещения  в двух  населенных пунктах поселения, размещения информации на официальном сайте муниципального образования, проведением собраний населения. В 2019 году состоялось 4 собрания  граждан, заседание «Круглого стола» в х.Чебачий, 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роме того, каждый житель поселения имеет возможность обратиться по любым вопросам в администрацию любым способом: и письменно, и устно, и по телефону и т.д. Абсолютно все обращения рассматриваются в определенный законом срок.   За прошедший год в  Администрацию поселения поступило 34 обращения граждан, в том числе устных –11, письменных - 23 .Из них рассмотрено составом комиссии – 18, с выездом на место -18, решено положительно – 29. Положительно решались такие вопросы как: замена ламп уличного освещения,  выпиливание сухих аварийных деревьев, принятие мер к хозяевам, содержащих собак без привязи, беспривязное содержание скота, нарушение правил благоустройства. В адрес Администрации поступают также обращения, которые не входят в компетенцию Администрации, но эти обращения не остаются без рассмотрения: данные обращения пересылаются по компетенции, и работники администрации поселения осуществляют контроль за ходом исполнения такого обращения.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 сельского поселения уполномочена совершать некоторые нотариальные действия, и за прошедший год   совершено 66 нотариальных действий, из них выдано доверенностей – 59 ,  составлено завещаний - 1, удостоверено  подписей  на  заявлении об отказе принятия наследства – 6.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 целью открытости деятельности органов местного самоуправления и информирования населения о работе Администрации сельского поселения выпускаются информационные бюллетени. Всего выпущено 18 информационных бюллетеня муниципального образования «Новозолотовское  сельское поселение», в которых публиковались   нормативно правовые акты, памятки по противодействию коррупции, первичные меры пожарной безопасности, памятки по охране жизни людей на водных объектах, предотвращению угрозы терроризма и др. Информация о деятельности Администрации сельского поселения, Собрании депутатов поселения, муниципального бюджетного учреждения культуры «ИКЦ» ст.Новозолотовская  также размещается на официальном сайте Администрации Новозолотовского сельского поселения в сети Интернет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   2019  год   в отношении Администрации сельского поселения проведено  5 проверок, из них 2 проверки  по внутреннему муниципальному контролю, 2 проверки административной комиссии, 1 проверка  прокуратурой Семикаракорского района. 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сельского поселения работает в тесном содружестве со всеми учреждениями поселения: с общеобразовательными школами и детскими садами, с ООО «Золотовское», ООО «Задонье», ООО «Орошаемое»,  со всеми предпринимателями поселения,  с отделением соцобслуживания населения. Каждый житель поселения не остается в стороне, стараемся охватить всех. Под особым наблюдением  многодетные семьи  (29), неблагополучные (4), неполные (48).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Spacing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водятся совместные рейды с сотрудниками ПДН, КДН, участковым, школами по домам  несовершеннолетних и семьям, ведущим асоциальный образ жизни. В школах все дети обеспечены  учебниками и горячим питанием. Для школьников и молодежи в поселении созданы условия активного и познавательного отдыха.</w:t>
      </w:r>
    </w:p>
    <w:p>
      <w:pPr>
        <w:pStyle w:val="NoSpacing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школе ст.Новозолотовская в этом году вставлены металлопластиковые окна. В Чебачинской школе с 1 июня образована еще одна группа деского сада.</w:t>
      </w:r>
    </w:p>
    <w:p>
      <w:pPr>
        <w:pStyle w:val="NoSpacing"/>
        <w:bidi w:val="0"/>
        <w:ind w:left="0" w:right="0" w:firstLine="426"/>
        <w:jc w:val="left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территории поселения работают два ФАПа, где регулярно проводится диспансеризация населения; профосмотры, обследование женщин на наличие онкологических заболеваний. Дважды в месяц берется кровь на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RW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 холестирин. Также, в этом году проведено на месте флюрографическое обследование.</w:t>
      </w:r>
    </w:p>
    <w:p>
      <w:pPr>
        <w:pStyle w:val="NormalWeb"/>
        <w:shd w:fill="FFFFFF" w:val="clear"/>
        <w:spacing w:before="195" w:after="19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Пропаганда здорового образа жизни осуществляется через организацию спортивных соревнований, турниров, бесед таких, как «Мы выбираем жизнь. А ты?" Для занятий спортом   территории Домов культуры оснащены теннисными столами, шашками, шахматами,спортивными тренажорами.  Дети, молодежь и взрослые поселения активно участвовала в шахматно-шашечных, теннисных турнирах. Футбольная команда «Дон», действующая на протяжении многих лет на территории поселения, принимала активное участие во всех футбольных матчах района, согласно графику игр. Молодежь поселения принимает активное участие в спартакиаде Дона. Активно сдавали нормы ГТО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  31 декабря 2019 года на воинском  учете состоит всего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703  граждан, пребывающих в запас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из них 26 офицеров  запаса;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изывников 29 человек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настоящее время служат в РА – 17 человек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есенним призывом будет призвано 10 человек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ульту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ольшая работа ведется нашими клубными работниками по возрождению традиций донской культуры, вовлечению сельского населения в культурно-массовую работу,  организации массового досуга населения. С успехом прошли новогодние и рождественские театрализованные представления, праздничные концерты к 23 февраля, 8 Марта, ко Дню ВДВ, ко Дню пожилого человека, Дню народного единства, Дню матер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народные гуляния, посвященные проводам Маслен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Традиционно в День Победы 9 Мая  в ст. Новозолотовской и в х. Чебачий прошли митинги, тематические концерты. Хочется поблагодарить директоров школ поселения и учащихся за проведение Акции «Бессмертный полк», несмотря на погодные условия. Учащиеся Чебачинской СОШ приняли участие в Военно-патриотической акции «Горсть памяти», был осуществлен забор земли с места воинского захоронения в специальные контейнеры («солдатские кисеты»), которые в дальнейшем с воинскими почестями поместили в гильзах артиллерийских снарядов и  установили в историко-мемориальном комплексе Главного храма Вооружённых сил России, строящегося в парке «Патриот» в Подмоск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ботники культуры и специалисты Администрации накануне праздников 23 февраля, 8 марта, 9 мая поздравили ветеранов, участников ВОВ на дому; в течение года чествовали  юбиляров на дому: в торжественной обстановке юбилярам были вручены поздравительные открытки от руководителей государства и региона, приветственный адрес Главы Администрации района с пожеланиями здоровья, мира и долгих лет жизни, праздничное настроение юбилярам и всем присутствующим создали участники народного хора «Калина»  Новозолотовского дома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последнюю субботу сентября в Новозолотовской состоялся большой праздник – местные жители отметили 255-летие станицы. К юбилею готовились старательно и долго, поэтому торжество получилось масштабным: с ярким концертом, вкусными угощениями и подар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преддверии новогодних праздников сказочные герои посетили детей с ограниченными возможностями. Снегурочка и Дед Мороз порадовали детей подар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нь рождения – это особенный праздник в жизни каждого человека, и в Новозолотовском сельском поселении появилась замечательная традиция: работники культуры посредством системы оповещения поздравляют земля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019 год  указом Президента В.В. Путина объявлен годом театра в России. Этому событию были посвящены такие мероприятия, как театрализованные представления к Новому Году, Рождеству, Масленице, Дню защиты детей, ко Дню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ятельность самодеятельных коллективов особенно значима в 2019 году, который был объявлен Губернатором области Годом народного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ля развития народного самодеятельного творчества в Новозолотовском доме культуре работают 4 клубных формирований: хоровой, вокальный, театральный, спортивно-оздоровительная группа, в досуговом центре х. Чебачий  - 3 клубных формирований: детский хореографический, 2 группы по фитнесу. В библиотеках созданы женские клубы, в которых ежемесячно проводятся литературно-музыкальные вече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итанники клубных формирований – активные участники и победители районных творческих конкурсов, в 2019 году награжде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дипломом за 2 место Рагулина Екатерина за участие в муниципальном этапе XVIII молодежных Дельфийских иг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дипломом за 1 место Сабанцева Екатерина за участие в   муниципальном этапе XVIII  молодежных Дельфийских иг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Оспищевой Юлии, Болгову Михаилу, Калининой Антонине вручены дипломы за участие в 5 межрайонном открытом фестивале «Зимний шансон-2019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благодарственные письма Оспищевой Юлии, Алехиной Галине и диплом театральному коллективу «Затейник» за участие в III районном фестивале «Виват, культура!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благодарственные письма Оспищевой Юлии, Игнатенко Натальи, народному хору «Калина», танцевальным коллективам «Непоседы» и «Гармония» х. Чебачий, «Голден Денс» ст. Новозолотовская  за участие во II районном фестивале-марафоне «Радуга талантов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диплом за 3 место Гречишкиной Насти, благодарственное письмо Пневу Петру за участие в районном конкурсе детского рисунка «Не забудем великий подвиг солдат!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благодарственные письма Оспищевой Юлии, Игнатенко Натальи, народному хору «Калина» за участие в межрайонном фестивале «Закруткинская весна-2019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Диплом за 3 место Герасименко Александре, участнице вокального коллектива «Мелодия», за участие в  III районном фестивале-конкурсе детского и юношеского вокального творчества «Голоса Дон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Диплом за участие в III районном фестивале-конкурсе детского и юношеского вокального творчества «Голоса Дона» вручен Пироженко Татьяне, участнице вокального коллектива «Мелодия»;  Диплом за 3 место  за участие в Районном  конкурсе «Коса – девичья крас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иплом в номинации «Мисс Артистичность» вручен Болговой Валерии за участие в  Районном  конкурсе «Мисс лето - 2019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Петренко Геннадий, участник театрального коллектива «Затейник», принял участие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крытом районном фестивале  молодежного творчества «Свободная сцена», вручено благодарственное письм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Участники театрального коллектива «Затейник» приняли участие в районном фестивале-конкурсе казачьих обрядов «Казачий дух» и удивили зрителей прекрасным исполнением давно забытого дедовского обычая «Праздник первых штанов», им был вручен Диплом за 1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боты Свиридовой Галины Николаевны – вышивка бисером, Белоконь Тамары Евгеньевны – вышивка крестом были представлены на районных выставках и отмечены благодарственными письм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ботники Администрации, культуры, школы и детских садов приняли участие в Межрайонном  этнокультурном  фестивале «Семикаракорская земля - благодатный край», где представили казачью культуру: выставку казачьего куреня с дегустацией казачьих блю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и одно мероприятие в поселении не проходит без участия народного хора «Калина» руководитель Владимир Блох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амое главное, что в поселении есть люди, которые в любое время идут в клуб, помогают, чем могут и участвуют в культурной жизни поселения. Хочется отметить семьи Трушкиных и Болговы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 2019 году уделилось внимание на обновление материальной базы наших поселковых библиотек. В каждой библиотеке работает интернет, обновился библиотечный фонд, поступила компьютерная техника, новая мебель. Наблюдается повышенный интерес жителей к посещению библиотек.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нечно же нам хочется жить все лучше и лучше, поэтому обязательно имеются вопросы, которые необходимо решать. Предстоит проведение огромной работы по наведению порядка на территории поселения, в том числе проведение субботников, высаживание деревьев и кустарников; увеличение и замена ламп уличного освещения; укомплектование детских площадок; установка спортивных площадок для взрослых;  благоустройство скверов; и многое-многое другое . План мероприятий на 2020 год составлен, бюджет совместно с депутатами, вами, жителями поселения , распределен, программы (14) сформированы, задачи определены. Все мы понимаем, что есть вопросы, которые можно решить сегодня и сейчас, а есть вопросы, которые требуют долговременной перспективы, но работа администрации и всех тех, кто работает в поселении, будет направлена на решение одной задачи: сделать наше поселение лучшим!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целом, работа администрации сельского поселения в 2019 г. осуществлялась в постоянном взаимодействии с Главой Администрации Района В.Н. Талалаевым, с Председателем Собрания депутатов-главой района Мартемьяновым Н.В., с главой поселения Мануйловым С.Н.,  с депутатами поселения, с администрацией района, жителями сельского поселения, руководителями предприятий, организаций, учреждений, индивидуальными предпринимателями. Всем огромное спасибо.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 w:val="32"/>
          <w:szCs w:val="32"/>
        </w:rPr>
        <w:t>В заключении я хочу  пожелать Вам всем крепкого здоровья, семейного благополучия, чистого, светлого неба над головой.</w:t>
      </w:r>
    </w:p>
    <w:p>
      <w:pPr>
        <w:pStyle w:val="Normal"/>
        <w:tabs>
          <w:tab w:val="clear" w:pos="708"/>
          <w:tab w:val="left" w:pos="948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basedOn w:val="DefaultParagraphFont"/>
    <w:qFormat/>
    <w:rPr>
      <w:rFonts w:ascii="Calibri" w:hAnsi="Calibri" w:eastAsia="Calibri" w:cs="Calibri"/>
      <w:lang w:val="ru-RU"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textrunscx32627041">
    <w:name w:val="normaltextrun scx32627041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04:00Z</dcterms:created>
  <dc:creator>надежда ляшенко</dc:creator>
  <dc:description/>
  <dc:language>en-US</dc:language>
  <cp:lastModifiedBy>Admin</cp:lastModifiedBy>
  <cp:lastPrinted>2020-02-03T13:52:00Z</cp:lastPrinted>
  <dcterms:modified xsi:type="dcterms:W3CDTF">2020-01-29T09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