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9.09.2014             №   449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9.09.2014             №   449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ю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  девять месяцев  201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734"/>
        <w:gridCol w:w="1418"/>
        <w:gridCol w:w="1559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0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0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7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09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0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6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И.О.Главы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Е.А.Раскаряк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1:43:00Z</dcterms:created>
  <dc:creator>цццeer</dc:creator>
  <dc:description/>
  <cp:keywords/>
  <dc:language>en-US</dc:language>
  <cp:lastModifiedBy>Оператор</cp:lastModifiedBy>
  <cp:lastPrinted>2015-09-29T16:46:00Z</cp:lastPrinted>
  <dcterms:modified xsi:type="dcterms:W3CDTF">2015-09-29T12:46:00Z</dcterms:modified>
  <cp:revision>13</cp:revision>
  <dc:subject/>
  <dc:title/>
</cp:coreProperties>
</file>