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Цифровое телерадиовеща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eastAsia="ru-RU"/>
        </w:rPr>
        <w:t>  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6B0000"/>
          <w:sz w:val="20"/>
          <w:szCs w:val="20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color w:val="6B0000"/>
          <w:sz w:val="20"/>
          <w:szCs w:val="20"/>
          <w:lang w:eastAsia="ru-RU"/>
        </w:rPr>
        <w:t>Цифровое телевидение в Ростовской област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B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854960" cy="270383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кабре 2009 года Правительством Российской Федерации принята Федеральна целевая программа «Развитие телерадиовещания в Российской Федерации на 2009–2015 годы» (далее – Программа), согласно которой 97,6% россиян должны получить до 2015 года бесплатный доступ к 20-ти телеканалам в современном цифровом качестве стандарта DVB-T2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ом Президента Российской Федерации от 24.06.2009 № 715 «Об общероссийских обязательных общедоступных телеканалах и радиоканалах» утвержден перечень телеканалов, которые вошли в первый мультиплекс: «Первый канал», «Россия-1», «Россия-2», «Россия-24», «Россия-К», «Карусель», «Петербург – 5 канал», «НТВ» и «Общественное телевидение России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исполнителями данной Программы являются федеральное государственное унитарное предприятие «Российская телевизионная и радиовещательная сеть» и федеральное государственное унитарное предприятие «Всероссийская государственная телевизионная и радиовещательная компания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товская область включена в состав 27-ми регионов второй очереди строительства сети цифрового телевизионного вещания первого мультиплекс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товская область активно участвует в реализации задач Программы. Так в целях осуществления взаимодействия в ходе строительства на территории Ростовской области сети цифрового наземного телевизионного вещания, заключено Соглашение о сотрудничестве в области развития телевидения и радиовещания между Администрацией Ростовской области и Федеральным государственным унитарным предприятием «Российская телевизионная и радиовещательная сеть». В рамках реализации данного Соглашения создана межведомственная рабочая группа по развитию телерадиовещания и переходу на цифровые технологии вещания в Ростовской обла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854960" cy="2055495"/>
            <wp:effectExtent l="0" t="0" r="0" b="0"/>
            <wp:docPr id="2" name="Рисунок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ыполнения ФЦП по внедрению цифрового телерадиовещания в Ростовской области и для обеспечения охвата телевещанием первого цифрового бесплатного пакета 97,6% населения, в 2010 году начаты мероприятия по реконструкции 39 существующих объектов и строительству 41 нового объекта сети цифрового телевизионного вещ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«Системного проекта» работы разбиты по этапам, I и II этапы – реконструкция 39 существующих объектов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I этап – реконструкция объектов с высотой опор75 м и выше (19 объектов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II этап – реконструкция объектов с высотой опор ниже75 м(20 объектов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III и IV этапы – строительство нового 41 объек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нструкция 39 объектов сети цифрового эфирного телевизионного вещания I и II этапов завершен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14 декабря на территории Ростовской области введены в тестовую эксплуатацию все 39 объектов сети цифрового эфирного телевизионного вещания I и II этапов, что дает возможность 77% населения области, а это более 3,3 миллиона жителей, принимать 8 телепрограмм и 3 радиопрограммы в цифровом качеств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реализации III и IV этапов строительства 41 нового объекта сети цифрового телевизионного вещания получены положительные заключения Госэкспертизы на проектно-сметную документацию и ведутся работы по монтажу фундамента и металлоконструкций антенно-мачтовых сооруж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риходом цифрового телевидения в Ростовскую область наши жители смогут принимать полюбившиеся телеканалы в новом цифровом формате с минимальной потерей качества. Главным преимуществом цифрового пакета является полное отсутствие помех. Наши жители смогут смотреть больше бесплатных каналов в цифровом качестве, а в перспективе пользоваться рядом передовых услуг (HBB, Video on demand, Электронный гид, Электронное правительство, Адресная система оповещения, и т.д.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стандарта DVB-T2 существенно увеличивает количество передаваемой информации при той же инфраструктуре сети и радиочастотных ресурсах. Это позволит расширить спектр услуг, предоставляемых населению на базе эфирных наземных сетей цифрового телевизионного вещ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сигнал цифрового телевидения можно будет на обычную телевизионную антенну дециметрового (ДМВ) диапазона, антенна может быть либо комнатной, либо наружной в зависимости от условий приема и удаленности от радиотелевизионной стан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иема цифрового эфирного телевидения у абонента должен быть цифровой телевизор с тюнером DVB-T2 и поддержкой стандарта сжатия видеосигнала MPEG 4, либо специальная цифровая приставка к телевизору, так называемый Set Top Box, с тюнером DVB-T2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. Ростов-на-Дону функционирует центр консультационной поддержки населения Ростовской области по вопросам, связанным с переходом на цифровое ТВ, настройкой, техническими характеристиками необходимого оборудования. Центр поддержки расположен по адресу: 344010, г. Ростов-на-Дону, ул. Б. Садовая, 104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консультации можно получить по телефону 8 (863) 200-04-59 либо  по электронной почте: zkp@ortpc-rostov.ru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этого, жители Ростовской области могут обращаться в Единый информационный центр Российской Телевизионной и Радиовещательной сети по бесплатному круглосуточному номеру «горячей линии»: 8-800-220-2002.     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esvetai.donland.ru/Data/Sites/51/media/card-rost-obl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nesvetai.donland.ru/Data/Sites/51/media/ctv_big-2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36:00Z</dcterms:created>
  <dc:creator>Оператор</dc:creator>
  <dc:description/>
  <cp:keywords/>
  <dc:language>en-US</dc:language>
  <cp:lastModifiedBy>Оператор</cp:lastModifiedBy>
  <dcterms:modified xsi:type="dcterms:W3CDTF">2013-07-15T10:37:00Z</dcterms:modified>
  <cp:revision>1</cp:revision>
  <dc:subject/>
  <dc:title/>
</cp:coreProperties>
</file>