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 проведении общероссийского дня приема граждан </w:t>
        <w:br/>
        <w:t xml:space="preserve">в День Конституции Российской Федерации </w:t>
        <w:br/>
        <w:t>12 декабря 2013 года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Президента Российской Федерации ежегодно, </w:t>
      </w:r>
      <w:r>
        <w:rPr>
          <w:rFonts w:cs="Times New Roman" w:ascii="Times New Roman" w:hAnsi="Times New Roman"/>
          <w:b/>
          <w:sz w:val="28"/>
          <w:szCs w:val="28"/>
        </w:rPr>
        <w:t xml:space="preserve">12 декабря 2013 года, в День Конституции Российской Федерации проводится общероссийский день приема граждан с 12 часов </w:t>
        <w:br/>
        <w:t>00 минут до 20 часов 00 минут по местному времени в Приемной Президента Российской Федерации и в органах местного самоупра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</w:t>
        <w:br/>
        <w:t xml:space="preserve">видео-конференц-связи, видеосвязи, аудиосвязи или иных видов связи </w:t>
        <w:br/>
        <w:t>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полномоченные лица органов, осуществляющие личный прием заявителей, не обеспечили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</w:t>
        <w:br/>
        <w:t>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 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соответствующих государственных органов и органов местного самоуправления может осуществляться предварительная запись заявителей на личный прием в общероссийский день приема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адресах проведения 12 декабря 2013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etters.kremlin.ru/receptions</w:t>
        </w:r>
      </w:hyperlink>
      <w:r>
        <w:rPr>
          <w:rFonts w:cs="Times New Roman" w:ascii="Times New Roman" w:hAnsi="Times New Roman"/>
          <w:sz w:val="28"/>
          <w:szCs w:val="28"/>
        </w:rPr>
        <w:t>), а также на официальных сайтах соответствующих государственных органов и органов местного самоуправления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е лица, осуществляющие личный прием заявителей Новозолотовского сельского поселения Смердова Л.Е. и Абасова В.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иема: здание Администрации Новозолотовского сельского поселения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tters.kremlin.ru/reception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26:00Z</dcterms:created>
  <dc:creator>Оператор</dc:creator>
  <dc:description/>
  <cp:keywords/>
  <dc:language>en-US</dc:language>
  <cp:lastModifiedBy>Оператор</cp:lastModifiedBy>
  <dcterms:modified xsi:type="dcterms:W3CDTF">2013-11-29T05:48:00Z</dcterms:modified>
  <cp:revision>5</cp:revision>
  <dc:subject/>
  <dc:title/>
</cp:coreProperties>
</file>